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0/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rection of additional 11KV bay along with 11kV feeder VCB to formation of 11kV new Hanuma Thanda feeder from 33/11kV Tekumatla Substation to bifurcate the 11kV Yandlapally feeder  which is over loaded of 205Amps in Suryapet Rural section in Suryapet diviUircle under T&amp;D Evacuation of power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28-50-01-11-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4062/-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03,078/-</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additional 11KV bay along with 11kV feeder VCB to formation of 11kV new Hanuma Thanda feeder from 33/11kV Tekumatla Substation to bifurcate the 11kV Yandlapally feeder  which is over loaded of 205Amps in Suryapet Rural section in Suryapet diviUircle under T&amp;D Evacuation of power works.</w:t>
      </w:r>
    </w:p>
    <w:p>
      <w:pPr>
        <w:pStyle w:val="NoSpacing"/>
        <w:rPr/>
      </w:pPr>
      <w:r>
        <w:rPr/>
      </w:r>
    </w:p>
    <w:p>
      <w:pPr>
        <w:pStyle w:val="Normal"/>
        <w:rPr/>
      </w:pPr>
      <w:r>
        <w:rPr>
          <w:rFonts w:cs="Tahoma" w:ascii="Tahoma" w:hAnsi="Tahoma"/>
          <w:b/>
          <w:sz w:val="22"/>
          <w:szCs w:val="22"/>
        </w:rPr>
        <w:t>Estimate No.  T-2428-50-01-11-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2.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2.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4062/-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Gautami" w:ascii="Tahoma" w:hAnsi="Tahoma"/>
          <w:sz w:val="22"/>
          <w:szCs w:val="22"/>
          <w:lang w:bidi="te-IN"/>
        </w:rPr>
        <w:t xml:space="preserve"> </w:t>
      </w:r>
      <w:r>
        <w:rPr>
          <w:rFonts w:cs="Tahoma" w:ascii="Tahoma" w:hAnsi="Tahoma"/>
          <w:sz w:val="22"/>
          <w:szCs w:val="22"/>
        </w:rPr>
        <w:t>to 33KV or</w:t>
      </w:r>
      <w:r>
        <w:rPr>
          <w:rFonts w:cs="Gautami;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Gautami" w:ascii="Tahoma" w:hAnsi="Tahoma"/>
          <w:sz w:val="22"/>
          <w:szCs w:val="22"/>
          <w:lang w:bidi="te-IN"/>
        </w:rPr>
        <w:t xml:space="preserve"> </w:t>
      </w:r>
      <w:r>
        <w:rPr>
          <w:rFonts w:cs="Gautami;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20/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6"/>
          <w:szCs w:val="16"/>
          <w:u w:val="single"/>
        </w:rPr>
      </w:pPr>
      <w:r>
        <w:rPr>
          <w:rFonts w:cs="Tahoma" w:ascii="Tahoma" w:hAnsi="Tahoma"/>
          <w:b/>
          <w:sz w:val="16"/>
          <w:szCs w:val="16"/>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Tender Specification No. 20/2024-25</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rFonts w:ascii="Tahoma" w:hAnsi="Tahoma" w:cs="Tahoma"/>
          <w:b/>
          <w:b/>
          <w:color w:val="0000FF"/>
          <w:sz w:val="2"/>
          <w:szCs w:val="2"/>
        </w:rPr>
      </w:pPr>
      <w:r>
        <w:rPr>
          <w:rFonts w:cs="Tahoma" w:ascii="Tahoma" w:hAnsi="Tahoma"/>
          <w:b/>
          <w:color w:val="0000FF"/>
          <w:sz w:val="2"/>
          <w:szCs w:val="2"/>
        </w:rPr>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additional 11KV bay along with 11kV feeder VCB to formation of 11kV new Hanuma Thanda feeder from 33/11kV Tekumatla Substation to bifurcate the 11kV Yandlapally feeder  which is over loaded of 205Amps in Suryapet Rural section in Suryapet diviUircle under T&amp;D Evacuation of power works.</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Estimate No.  T-2428-50-01-11-03-001</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tbl>
      <w:tblPr>
        <w:tblW w:w="9870" w:type="dxa"/>
        <w:jc w:val="left"/>
        <w:tblInd w:w="-20" w:type="dxa"/>
        <w:tblLayout w:type="fixed"/>
        <w:tblCellMar>
          <w:top w:w="0" w:type="dxa"/>
          <w:left w:w="108" w:type="dxa"/>
          <w:bottom w:w="0" w:type="dxa"/>
          <w:right w:w="108" w:type="dxa"/>
        </w:tblCellMar>
      </w:tblPr>
      <w:tblGrid>
        <w:gridCol w:w="733"/>
        <w:gridCol w:w="1200"/>
        <w:gridCol w:w="4240"/>
        <w:gridCol w:w="607"/>
        <w:gridCol w:w="631"/>
        <w:gridCol w:w="1240"/>
        <w:gridCol w:w="1219"/>
      </w:tblGrid>
      <w:tr>
        <w:trPr>
          <w:trHeight w:val="10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EXCAVATION OF PIT (2.6" x 2.6" x 6.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0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21.87</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0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3</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ABSwitch incl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3,20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40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2</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CI Pipe earthing 100mm dia 2.75m lo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86.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58.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4.2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02.6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20</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aying of  earth mat,excavation 75x 8m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RM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8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732</w:t>
            </w:r>
          </w:p>
        </w:tc>
        <w:tc>
          <w:tcPr>
            <w:tcW w:w="4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Con of Plinth for 11kv VCB 1.8x1.8x0.75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629.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629.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61</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VCB</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0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0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889</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abr &amp; Erect-MS Chnl 100x50mm for SS Bay</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79</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60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14.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869</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abrication of struc.with weld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4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3,426.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41.7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8</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11kvLA line type incl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5.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5.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879</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ay-4C/10C 2.5Sqmm Control Cab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455.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657.98</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99</w:t>
            </w:r>
          </w:p>
        </w:tc>
        <w:tc>
          <w:tcPr>
            <w:tcW w:w="4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LOADING of 11 KV VCBs&amp;Panel board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24.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24.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517</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UNLOADING of 11 KV VCBs&amp;Panel board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4.48</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4.48</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5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17</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abour for Fixing of all types of clamp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65.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04</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bus with panther conductor</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7.68</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53.6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743</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Painting of supports to a height of 0.3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86.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58.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904</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amp; Providing of Panther T clamp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6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22473</w:t>
            </w:r>
          </w:p>
        </w:tc>
        <w:tc>
          <w:tcPr>
            <w:tcW w:w="4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upply of I-Bolt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4.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64.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24940</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2 Hole 4 Bolt Pad Clamp for Panther Cd</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24944</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Al CTStudClamp10mm thck 8Bolt-Panther</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8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8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577</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of Crane for replacing Equipme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HR</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6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2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33056</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amp;Spreading 40mm HBG Metal</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4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44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63</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33/11KV Bay in SS (incl all)</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00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00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71</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24V Batery with Chrgr incl grot-S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49</w:t>
            </w:r>
          </w:p>
        </w:tc>
        <w:tc>
          <w:tcPr>
            <w:tcW w:w="4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TRANSPORT OF STEEL MATERIAL 20 TO 3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7.34</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7.34</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862</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Cond Drum,VCBs &gt;20 &amp; &lt;3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91.38</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91.38</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6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2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WR20308</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58.32</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5</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590</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7</w:t>
            </w:r>
          </w:p>
        </w:tc>
        <w:tc>
          <w:tcPr>
            <w:tcW w:w="42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ubTrnsprt 8M PSCC Pole incl. L&amp;UL&lt;10KM</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1.5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00.64</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4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8</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4</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9</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653</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ormatn of Horiz Cut point for 11KV line</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IP1168</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rvey and tree clearance</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4</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S</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37.5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5.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8</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105.32</w:t>
            </w:r>
          </w:p>
        </w:tc>
      </w:tr>
      <w:tr>
        <w:trPr>
          <w:trHeight w:val="300" w:hRule="atLeast"/>
        </w:trPr>
        <w:tc>
          <w:tcPr>
            <w:tcW w:w="86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03,077.23</w:t>
            </w:r>
          </w:p>
        </w:tc>
      </w:tr>
      <w:tr>
        <w:trPr>
          <w:trHeight w:val="300" w:hRule="atLeast"/>
        </w:trPr>
        <w:tc>
          <w:tcPr>
            <w:tcW w:w="86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6553.90</w:t>
            </w:r>
          </w:p>
        </w:tc>
      </w:tr>
      <w:tr>
        <w:trPr>
          <w:trHeight w:val="300" w:hRule="atLeast"/>
        </w:trPr>
        <w:tc>
          <w:tcPr>
            <w:tcW w:w="86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39631.13</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54"/>
          <w:szCs w:val="50"/>
        </w:rPr>
      </w:pPr>
      <w:r>
        <w:rPr>
          <w:rFonts w:cs="Book Antiqua" w:ascii="Book Antiqua" w:hAnsi="Book Antiqua"/>
          <w:sz w:val="54"/>
          <w:szCs w:val="5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color w:val="0000FF"/>
          <w:sz w:val="22"/>
          <w:szCs w:val="22"/>
        </w:rPr>
      </w:pPr>
      <w:r>
        <w:rPr>
          <w:rFonts w:cs="Tahoma" w:ascii="Tahoma" w:hAnsi="Tahoma"/>
          <w:b/>
          <w:bCs/>
          <w:sz w:val="22"/>
          <w:szCs w:val="22"/>
        </w:rPr>
        <w:t>Tender Specification No. 20/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rection of additional 11KV bay along with 11kV feeder VCB to formation of 11kV new Hanuma Thanda feeder from 33/11kV Tekumatla Substation to bifurcate the 11kV Yandlapally feeder  which is over loaded of 205Amps in Suryapet Rural section in Suryapet diviUircle under T&amp;D Evacuation of power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28-50-01-11-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03,078/- </w:t>
      </w:r>
      <w:r>
        <w:rPr>
          <w:rFonts w:cs="Tahoma" w:ascii="Tahoma" w:hAnsi="Tahoma"/>
          <w:sz w:val="22"/>
          <w:szCs w:val="22"/>
        </w:rPr>
        <w:t xml:space="preserve">(Rupees in words </w:t>
      </w:r>
      <w:r>
        <w:rPr>
          <w:rFonts w:cs="Tahoma" w:ascii="Tahoma" w:hAnsi="Tahoma"/>
          <w:b/>
          <w:bCs/>
          <w:sz w:val="22"/>
          <w:szCs w:val="22"/>
        </w:rPr>
        <w:t>Two Lakhs Three Thousand Five Hundred and Seventy Eight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9</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adetre rajendranagar</cp:lastModifiedBy>
  <cp:lastPrinted>2009-02-17T00:09:00Z</cp:lastPrinted>
  <dcterms:modified xsi:type="dcterms:W3CDTF">2024-12-19T07:37:00Z</dcterms:modified>
  <cp:revision>7</cp:revision>
  <dc:subject/>
  <dc:title>CENTRAL POWER DISTRIBUTION COMPANY OF ANDHRA PRADESH LIMITED</dc:title>
</cp:coreProperties>
</file>